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2916097"/>
      <w:bookmarkStart w:id="1" w:name="__Fieldmark__0_37291609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2916097"/>
      <w:bookmarkStart w:id="4" w:name="__Fieldmark__1_372916097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